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63940" cy="688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57000" b="59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5:56:00Z</dcterms:created>
  <dc:creator>Patti J. Porto</dc:creator>
  <dc:description/>
  <dc:language>en-US</dc:language>
  <cp:lastModifiedBy>Patti J. Porto</cp:lastModifiedBy>
  <cp:lastPrinted>2003-05-01T01:59:00Z</cp:lastPrinted>
  <dcterms:modified xsi:type="dcterms:W3CDTF">2003-05-01T05:59:00Z</dcterms:modified>
  <cp:revision>1</cp:revision>
  <dc:subject/>
  <dc:title> </dc:title>
</cp:coreProperties>
</file>